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30» 04.  2014                                                                           №  200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по </w:t>
      </w:r>
    </w:p>
    <w:p>
      <w:pPr>
        <w:pStyle w:val="Style17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подготовке и проведению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зднования в городе Сорске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-й годовщины Победы в Великой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ечественной войне 1941-1945 годов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в городе Сорске 69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Провести кампанию в апреле-мае, посвященную празднованию 69-й годовщины Победы в Великой Отечественной войне 1941-1945 год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Утвердить состав организационного комитета по подготовке и проведению празднования 69-й годовщины Победы в Великой Отечественной войне (Приложение 1); календарь мероприятий (Приложение 2); план – задание по подготовке и проведению кампании, посвященной празднованию 69-й годовщины Победы в Великой Отечественной войне 1941-1945 годов (Приложение 3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Утвердить порядок возложения венков к памятнику в п.ст. Ербинская (Приложение 4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Опубликовать настоящее постановление в 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Контроль за исполнением данного постановления возложить на  заместителя главы   по социальным вопросам.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 А.А.Жуков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30» 04.  2014 №  200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9-й годовщины Победы в Великой Отечественной войне 1941-1945 г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ков А.А. – глава города Сорска, председатель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Шимель Т.С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равлева А.В. – управляющий делами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руководитель отдела образования.</w:t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>Мазин М.М. – учитель НВП (</w:t>
      </w:r>
      <w:r>
        <w:rPr/>
        <w:t>МБОУ «Сорская СОШ №3 с УИОП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йнова Т.Л. – директор МПТП «Прогрес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пишина В.В. – директор МБОУ ДОД «КДЮСШ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згоев В.К. – генеральный директор ЗАО «Карат - Ц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имкин С.А. – начальник О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Инкижеков В.Н. – заместитель начальника полиции (по охране общественного порядка) ОМВД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менов А.А. – индивидуальный предприниматель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илков С.Н. - </w:t>
      </w:r>
      <w:r>
        <w:rPr>
          <w:sz w:val="26"/>
        </w:rPr>
        <w:t>Зам. начальника Отдела надзорной деятельности Усть - Абаканского района</w:t>
      </w:r>
      <w:r>
        <w:rPr>
          <w:sz w:val="26"/>
          <w:szCs w:val="26"/>
        </w:rPr>
        <w:t xml:space="preserve"> </w:t>
      </w:r>
      <w:r>
        <w:rPr>
          <w:sz w:val="26"/>
        </w:rPr>
        <w:t>(зам. главного государственного инспектора Усть – Абаканского района по пожарному надзору) УНД ГУ МЧС по РХ (по согласованию).</w:t>
      </w:r>
    </w:p>
    <w:p>
      <w:pPr>
        <w:pStyle w:val="Normal"/>
        <w:rPr/>
      </w:pPr>
      <w:r>
        <w:rPr>
          <w:sz w:val="26"/>
        </w:rPr>
        <w:t xml:space="preserve">Берсенев М.П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лижанов Д.Е. – директор МУП «ЭкоСервис» (по согласованию).</w:t>
      </w:r>
    </w:p>
    <w:p>
      <w:pPr>
        <w:pStyle w:val="Normal"/>
        <w:rPr/>
      </w:pPr>
      <w:r>
        <w:rPr>
          <w:sz w:val="26"/>
          <w:szCs w:val="26"/>
        </w:rPr>
        <w:t xml:space="preserve">Веселова Г.В. – и.о. </w:t>
      </w:r>
      <w:r>
        <w:rPr>
          <w:sz w:val="26"/>
        </w:rPr>
        <w:t>начальника информационно-аналитического отдела ООО «СГОК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Козмина О.В. – директор МБУК ДК «Металлург».</w:t>
      </w:r>
    </w:p>
    <w:p>
      <w:pPr>
        <w:pStyle w:val="Normal"/>
        <w:rPr/>
      </w:pPr>
      <w:r>
        <w:rPr>
          <w:sz w:val="26"/>
        </w:rPr>
        <w:t>Хайрутдинова В.Н. – председатель общественной организации «Всероссийское общество инвалидов» (по согласованию).</w:t>
      </w:r>
    </w:p>
    <w:p>
      <w:pPr>
        <w:pStyle w:val="Normal"/>
        <w:rPr/>
      </w:pPr>
      <w:r>
        <w:rPr>
          <w:sz w:val="26"/>
        </w:rPr>
        <w:t>Колесникова О.Г. – руководитель ТО №3 ГАУ РХ «МФЦ Хакасии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Петриченко Н.В. – директор ООО «Горизонт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Семенов С.И. – директор  ФБУ ФСС РФ  ЦР «Туманный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Конгаров В.Г. – атаман Сорского городского казачьего общества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Полешко А.И. – директор ООО «АлМи» (по согласованию).</w:t>
      </w:r>
    </w:p>
    <w:p>
      <w:pPr>
        <w:pStyle w:val="Normal"/>
        <w:rPr/>
      </w:pPr>
      <w:r>
        <w:rPr>
          <w:sz w:val="26"/>
        </w:rPr>
        <w:t>Харланов Н.И. – главный врач ГБУЗ «Сорская городская больница» (по согласованию).</w:t>
      </w:r>
    </w:p>
    <w:p>
      <w:pPr>
        <w:pStyle w:val="Normal"/>
        <w:rPr>
          <w:sz w:val="26"/>
        </w:rPr>
      </w:pPr>
      <w:r>
        <w:rPr>
          <w:sz w:val="26"/>
        </w:rPr>
        <w:t>Теленченко Л.Н. – директор ГКУ РХ «Управление социальной поддержки населения города Сорска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Щипковская Л.П. – ведущий специалист по делам молодежи, спорту и туриз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прасова Н.В. – ведущий специалист по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          Т.С. Шимель                                                         </w:t>
      </w:r>
      <w:bookmarkStart w:id="0" w:name="sub_1000"/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30» 04. 2014 №  200 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ЛЕНДА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ГОРОДСКОЙ КАМПАНИИ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ВЯЩЕННОЙ ПРАЗДНОВАНИЮ 69-Й ГОДОВЩИНЫ ПОБЕДЫ 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ЛИКОЙ ОТЕЧЕСТВЕННОЙ ВОЙ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60"/>
        <w:gridCol w:w="2031"/>
        <w:gridCol w:w="245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014 год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</w:rPr>
        <w:t>Общегородские мероприятия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600"/>
        <w:gridCol w:w="2022"/>
        <w:gridCol w:w="244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Поздравление ветеранов ВОВ и тружеников тыла в канун 9 ма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ма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город Сорс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Акция «Синий платочек»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(для вдов ВОВ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ма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город Сорс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Работа с учащимися по выполнению наказа ветеранов ВОВ 1941-1945 годов молодому поколению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в течение го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город Сорс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Митинг – возложение венков к памятнику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в п. ст. Ербинска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09 ма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п. ст. Ербинска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Митинг «Вечная память»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Гражданская инициатива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«Бессмертный полк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09 ма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стела Побед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Парад Побе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09 ма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городск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площад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Работа «Полевой кухни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09 ма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городская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площад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Военизированная л/атлетическая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 xml:space="preserve"> </w:t>
            </w:r>
            <w:r>
              <w:rPr>
                <w:rStyle w:val="Style15"/>
                <w:b w:val="false"/>
              </w:rPr>
              <w:t>эстафе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09 ма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городск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площадь</w:t>
            </w:r>
          </w:p>
        </w:tc>
      </w:tr>
    </w:tbl>
    <w:p>
      <w:pPr>
        <w:pStyle w:val="Normal"/>
        <w:ind w:firstLine="698"/>
        <w:jc w:val="center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center"/>
        <w:rPr/>
      </w:pPr>
      <w:r>
        <w:rPr/>
        <w:t>Учреждения культуры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77"/>
        <w:gridCol w:w="2012"/>
        <w:gridCol w:w="246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9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</w:rPr>
              <w:t xml:space="preserve">Городской фестиваль-конкурс патриотической военной песни </w:t>
            </w:r>
          </w:p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«Подвиг бессмертен»</w:t>
            </w:r>
          </w:p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5 апр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МБОУ ДОД ДМШ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0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товыставка «Нас немного осталось в живых» ко Дню Победы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8 апр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УК СКМ им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В.В. Андрияше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еседа – встреча учащихся с участниками ВОВ  «Есть такое слово – выстоять!»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УК СКМ им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В.В. Андрияше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Книжная выставка – просмотр художественных произведений писателей – фронтовиков  «Нам досталась нелёгкая участь солдата» честь»      все группы       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жная выставка «Памяти павших достойны»  все группы читателей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5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Выставка –  вернисаж «Трудные дороги Победы»     все группы   абонемент – Брест </w:t>
            </w:r>
          </w:p>
          <w:p>
            <w:pPr>
              <w:pStyle w:val="Normal"/>
              <w:ind w:lef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итальный зал – Москв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6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Концерт, посвященный празднованию 69-й годовщины победы в В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06 ма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ДОД ДМШ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аздничный  концерт  для  участников ВОВ и  тружеников тыла </w:t>
            </w:r>
          </w:p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Fonts w:eastAsia="Calibri"/>
                <w:sz w:val="26"/>
                <w:szCs w:val="26"/>
              </w:rPr>
              <w:t>«Память нашу не стереть с годами…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06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УК Д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«Металлург»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Обзор литературы «Горькая, правда войны»   учащаяся молодёжь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ind w:left="-108" w:firstLine="108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8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6"/>
                <w:szCs w:val="26"/>
              </w:rPr>
              <w:t>Книжная выставка – урок   «Защищая Родину собой» учащиеся 1 – 9 класс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9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6"/>
                <w:szCs w:val="26"/>
              </w:rPr>
              <w:t>Час мужества «Обелиски памяти» – обелиски и памятники Великой Отечественной войны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учащиеся 1 – 6 класс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0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Час истории «Я камнем стал, но я живу» </w:t>
            </w:r>
            <w:r>
              <w:rPr>
                <w:bCs/>
                <w:iCs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обелиски и памятники Великой Отечественной войны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 xml:space="preserve">учащиеся 5 – 9 классов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7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треча тружеников тыла и детей войны «Опаленные войной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УК СКМ им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В.В. Андрияше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Литературно – музыкальная композиция «Когда стою у вечного огня»  учащаяся молодёжь    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треча творческих людей «Голоса сороковых». Использование фильм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УК СКМ им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В.В. Андрияше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Вечер отдыха, посвящённый 9 Мая  для втеранов ВОВ,  </w:t>
            </w:r>
            <w:r>
              <w:rPr>
                <w:sz w:val="26"/>
                <w:szCs w:val="26"/>
              </w:rPr>
              <w:t xml:space="preserve">«Вспомним их поименно»- чествование ветеранов, вдов ВОВ </w:t>
            </w:r>
            <w:r>
              <w:rPr>
                <w:rFonts w:eastAsia="Calibri"/>
                <w:sz w:val="26"/>
                <w:szCs w:val="26"/>
              </w:rPr>
              <w:t>(санаторий «Горняк»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8 ма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УК Д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«Металлург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6"/>
                <w:szCs w:val="26"/>
              </w:rPr>
              <w:t xml:space="preserve">Литературно – музыкальная композиция «Когда стою у вечного огня»  учащаяся молодёжь    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Литературно-музыкальная композиция «Всем сердцем поклонись»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се группы читателей </w:t>
            </w:r>
          </w:p>
          <w:p>
            <w:pPr>
              <w:pStyle w:val="Normal"/>
              <w:ind w:lef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нцерт, посвящённый  Дню Победы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Что бы помнили…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9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СД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 </w:t>
            </w:r>
            <w:r>
              <w:rPr>
                <w:rStyle w:val="Style15"/>
                <w:b w:val="false"/>
              </w:rPr>
              <w:t>п. ст. Ербинск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8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6"/>
                <w:szCs w:val="26"/>
              </w:rPr>
              <w:t>Литературный диалог «Поэзия огненных лет»  учащиеся 5 – 9 класс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 м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МБУК «Единая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еть библиотек»</w:t>
            </w:r>
          </w:p>
        </w:tc>
      </w:tr>
    </w:tbl>
    <w:p>
      <w:pPr>
        <w:pStyle w:val="Normal"/>
        <w:ind w:firstLine="698"/>
        <w:jc w:val="center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center"/>
        <w:rPr/>
      </w:pPr>
      <w:r>
        <w:rPr/>
        <w:t>Учреждения физической культуры и спорта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07"/>
        <w:gridCol w:w="2004"/>
        <w:gridCol w:w="244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Соревнования по шахматам, посвященные «Дню Побе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2 апре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 xml:space="preserve">МБОУ ДОД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«КДЮСШ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</w:rPr>
              <w:t>Соревнования по мини-футболу среди школьных команд, посвященные</w:t>
            </w:r>
          </w:p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«Дню Побе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9 апре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«КДЮСШ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Соревнования по гиревому спорту,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</w:rPr>
              <w:t>посвященные «Дню Побе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26 апре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«КДЮСШ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Соревнования по плаванию, посвященные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</w:rPr>
              <w:t>«Дню Побе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03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«КДЮСШ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Соревнования по легкоатлетическому кроссу, посвященные «Дню Побе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09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«КДЮСШ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Соревнования по мини-футболу среди мужских команд, посвященные «Дню Побе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0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«КДЮСШ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Соревнования по волейболу, посвященные «Дню Побе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7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«КДЮСШ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Соревнования по боксу, посвященные «Дню Побе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17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ДОД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«КДЮСШ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</w:rPr>
              <w:t xml:space="preserve">Пробег выходного дня, легкая атлетика, 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</w:rPr>
              <w:t>посвященные «Дню Побе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24 м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«КДЮСШ»</w:t>
            </w:r>
          </w:p>
        </w:tc>
      </w:tr>
    </w:tbl>
    <w:p>
      <w:pPr>
        <w:pStyle w:val="Normal"/>
        <w:ind w:firstLine="698"/>
        <w:jc w:val="center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center"/>
        <w:rPr/>
      </w:pPr>
      <w:r>
        <w:rPr/>
        <w:t>Образовательные учреждения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576"/>
        <w:gridCol w:w="2008"/>
        <w:gridCol w:w="247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6"/>
                <w:szCs w:val="26"/>
              </w:rPr>
              <w:t xml:space="preserve">Конкурс «Открытка ветерану в честь празднования 9 мая»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апреля – </w:t>
            </w:r>
          </w:p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ООШ №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3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6"/>
                <w:szCs w:val="26"/>
              </w:rPr>
              <w:t>Военно - патриотическая игра  по станциям  «Солдатушки – бравы ребятушки!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ООШ №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ки муже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о славу великой Победы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приглашением ветеранов ВОВ и тружеников тыла, организации Боевое братство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– 08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ООШ №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Акц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«Спасибо за Победу, спасибо за мир!»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, 08 мая</w:t>
            </w:r>
          </w:p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ки памят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вящённые войнам-земляка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ерой России гвардии старшему лейтенанту Игорю Ахпашеву, моряку-подводнику Вячеславу Майнагашеву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8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ООШ №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Акция  «Ветеран живёт рядом – помоги ему!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ООШ №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стафета ко Дню Побед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 ма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ООШ №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6"/>
                <w:szCs w:val="26"/>
              </w:rPr>
              <w:t>Книжная выставка «Великая Победа в  Великой  войн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 ма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ООШ №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интеллектуальной игре «Война глазами поколений. 100 вопросов и ответов о войн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апрел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иотическая акция «Ветеран живет рядом – помоги ему!». Оказание помощи вдовам ветеранов ВОВ и труженикам тыла (Весенняя неделя добра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5 апрел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риотическая акция  «Открытка ветерану в честь празднования 9 мая – «Спасибо за Победу, спасибо за Мир!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-08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триотическая акция  «Обелиск». Благоустройство территории памятника Неизвестному Солдату, уход за могил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ркозякова А.В., кавалера Ордена Слав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М.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rPr/>
            </w:pPr>
            <w:r>
              <w:rPr>
                <w:sz w:val="26"/>
                <w:szCs w:val="26"/>
              </w:rPr>
              <w:t xml:space="preserve">Оформление книжной выставки «Память»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rPr/>
            </w:pPr>
            <w:r>
              <w:rPr>
                <w:sz w:val="26"/>
                <w:szCs w:val="26"/>
              </w:rPr>
              <w:t>Цикл классных часов «Подвигу народа жить в веках», «Помним всех поименно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-08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rPr/>
            </w:pPr>
            <w:r>
              <w:rPr>
                <w:sz w:val="26"/>
                <w:szCs w:val="26"/>
              </w:rPr>
              <w:t>Подготовка праздничного митинга, посвященного Дню Побед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мая</w:t>
            </w:r>
          </w:p>
          <w:p>
            <w:pPr>
              <w:pStyle w:val="Normal"/>
              <w:tabs>
                <w:tab w:val="clear" w:pos="708"/>
                <w:tab w:val="left" w:pos="21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rPr/>
            </w:pPr>
            <w:r>
              <w:rPr>
                <w:sz w:val="26"/>
                <w:szCs w:val="26"/>
              </w:rPr>
              <w:t>Участие в  параде, спортивных соревнованиях, посвященных Дню Побед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мая</w:t>
            </w:r>
          </w:p>
          <w:p>
            <w:pPr>
              <w:pStyle w:val="Normal"/>
              <w:tabs>
                <w:tab w:val="clear" w:pos="708"/>
                <w:tab w:val="left" w:pos="21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школьного угол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ремя уходит – память остается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спортивных соревнованиях, посвященных 69-годовщине Победы в В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Ербинская ООШ №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тавка «Культура-источник вдохновения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0 апрел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ДОД ДД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ревнования по спортивному ориентированию, посвященные Дню Побе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ДОД ДД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городской акции «Вечный огонь» (вручение цветов и открыток ветеранам и вдова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ОУ ДОД ДДТ г. Сорск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5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Изготовление подарков для ветеран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Голубок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Беседа с детьми о ВОВ с просмотром слайдов, дисков с документальными фильмам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Голубок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стреча с ветеранами ВОВ на дом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здравления, вручение подарков сделанные руками детей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Голубок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мини музея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ина честь, слав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Голубок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портивно - музыкальное мероприятие «Служу Отчизн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Голубок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аздник «День Побед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риглашение ветеранов ВОВ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Голубок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тавка   книг о В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-08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ышко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треча с ветераном ВОВ и будущим воином кадет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ышко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  «День победы», «Ветераны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Трубачев, В. Трубаче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ышко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зыкально-тематический веч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от день Победы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ЦРР 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ышко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6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color w:val="001C32"/>
                <w:sz w:val="26"/>
                <w:szCs w:val="26"/>
              </w:rPr>
              <w:t xml:space="preserve">Конкурс детских рисунков «Наша Победа»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1C32"/>
                <w:sz w:val="26"/>
                <w:szCs w:val="26"/>
              </w:rPr>
            </w:pPr>
            <w:r>
              <w:rPr>
                <w:color w:val="001C32"/>
                <w:sz w:val="26"/>
                <w:szCs w:val="26"/>
              </w:rPr>
              <w:t xml:space="preserve">с 22-30 апрел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юймовочка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color w:val="001C32"/>
                <w:sz w:val="26"/>
                <w:szCs w:val="26"/>
              </w:rPr>
              <w:t xml:space="preserve">Тематическое занятие с детьми, посвященные 69 годовщине Победы в ВОВ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1C32"/>
                <w:sz w:val="26"/>
                <w:szCs w:val="26"/>
              </w:rPr>
            </w:pPr>
            <w:r>
              <w:rPr>
                <w:color w:val="001C32"/>
                <w:sz w:val="26"/>
                <w:szCs w:val="26"/>
              </w:rPr>
              <w:t xml:space="preserve">07-08 ма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юймовочка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color w:val="001C32"/>
                <w:sz w:val="26"/>
                <w:szCs w:val="26"/>
              </w:rPr>
              <w:t xml:space="preserve">Оформление информационного уголка для родителей «Победа наших предков»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1C32"/>
                <w:sz w:val="26"/>
                <w:szCs w:val="26"/>
              </w:rPr>
            </w:pPr>
            <w:r>
              <w:rPr>
                <w:color w:val="001C32"/>
                <w:sz w:val="26"/>
                <w:szCs w:val="26"/>
              </w:rPr>
              <w:t xml:space="preserve">ма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юймовочка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color w:val="001C32"/>
                <w:sz w:val="26"/>
                <w:szCs w:val="26"/>
              </w:rPr>
              <w:t xml:space="preserve">экскурсия  к стеле Памяти с возложением цветов к вечному огню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1C32"/>
                <w:sz w:val="26"/>
                <w:szCs w:val="26"/>
              </w:rPr>
            </w:pPr>
            <w:r>
              <w:rPr>
                <w:color w:val="001C32"/>
                <w:sz w:val="26"/>
                <w:szCs w:val="26"/>
              </w:rPr>
              <w:t>08 м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юймовочка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color w:val="001C32"/>
                <w:sz w:val="26"/>
                <w:szCs w:val="26"/>
              </w:rPr>
              <w:t xml:space="preserve">Музыкально-тематическое занятие с детьми старшего дошкольного возраста «Этот День Победы»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1C32"/>
                <w:sz w:val="26"/>
                <w:szCs w:val="26"/>
              </w:rPr>
            </w:pPr>
            <w:r>
              <w:rPr>
                <w:color w:val="001C32"/>
                <w:sz w:val="26"/>
                <w:szCs w:val="26"/>
              </w:rPr>
              <w:t xml:space="preserve">06 мая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юймовочка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седы на тему Великов Отечественной войн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 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чеек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ортивная игра «Зарничк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-08 ма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 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учеек»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здравления ветеранов и тружеников ты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дому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-08 ма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 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чеек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курсия к стеле Побед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-08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 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чеек»</w:t>
            </w:r>
          </w:p>
        </w:tc>
      </w:tr>
    </w:tbl>
    <w:p>
      <w:pPr>
        <w:pStyle w:val="Normal"/>
        <w:ind w:firstLine="698"/>
        <w:jc w:val="center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</w:rPr>
        <w:t>Городской Совет ветеранов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87"/>
        <w:gridCol w:w="2021"/>
        <w:gridCol w:w="244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</w:rPr>
              <w:t xml:space="preserve">Городской фестиваль-конкурс патриотической военной песни 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</w:rPr>
              <w:t>«Подвиг бессмертен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25 апр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МБОУ ДОД ДМШ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</w:rPr>
              <w:t>Совет ветеран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7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Литературно-музыкальная композиция «Люди той войны далекой …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ма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Совет ветеранов</w:t>
            </w:r>
          </w:p>
        </w:tc>
      </w:tr>
    </w:tbl>
    <w:p>
      <w:pPr>
        <w:pStyle w:val="Heading"/>
        <w:jc w:val="left"/>
        <w:rPr>
          <w:rStyle w:val="Style15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  <w:bookmarkEnd w:id="0"/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меститель главы по социальным вопросам                                               Т.С. Шимель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560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4-04-30T10:19:00Z</cp:lastPrinted>
  <dcterms:modified xsi:type="dcterms:W3CDTF">2014-05-05T02:46:00Z</dcterms:modified>
  <cp:revision>157</cp:revision>
  <dc:subject/>
  <dc:title/>
</cp:coreProperties>
</file>